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Razred: </w:t>
      </w:r>
      <w:r>
        <w:rPr>
          <w:u w:val="single"/>
        </w:rPr>
        <w:t xml:space="preserve">    8   ,   9       </w:t>
      </w:r>
      <w:r>
        <w:rPr/>
        <w:t>(obkrož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0430</wp:posOffset>
                </wp:positionH>
                <wp:positionV relativeFrom="paragraph">
                  <wp:posOffset>-115570</wp:posOffset>
                </wp:positionV>
                <wp:extent cx="221615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0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4"/>
                              </w:rPr>
                              <w:t>T 06, 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57.5pt;mso-wrap-distance-left:9.05pt;mso-wrap-distance-right:9.05pt;mso-wrap-distance-top:0pt;mso-wrap-distance-bottom:0pt;margin-top:-9.1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54"/>
                        </w:rPr>
                        <w:t>T 06, 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Ura: _____________ (vpiši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t>Eksperimentalni didaktični pristop: frontalni pouk z vključevanjem elementov IKT (P3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zgojno – izobraževalna tem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Vnašanje sodobnih dognanj v pouk fizik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ni opredeljeno v letnem delovnem načrtu učitelja - proste ure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zgojno – izobraževalna enot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adioaktivni odpad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ip učne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dobivanje nove sno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tivni vzgojno izobraževalni cilj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7" w:hanging="283"/>
              <w:jc w:val="both"/>
              <w:rPr/>
            </w:pPr>
            <w:r>
              <w:rPr/>
              <w:t>Učenec ob simbolnem prikazu jedrskih odpadkov 3 reda zna našteti kje nastajajo jedrsk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ec pozna nevarnosti, ki jih predstavljajo neustrezno shranjen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ec se s pomočjo razlage in slik seznani s problematiko shranjevanja jedrskih odpadkov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čenec se zaveda, da so radioaktivni odpadki nevarni in zdravju škodlji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zgojno – izobraževalne metod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/>
              <w:t>metoda razgovora, razlage, demonstracije, praktičnih del, metoda dela s tekstom (interne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zgojno – izobraževalne oblik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rontalna, individualna, delo v dvojicah/individual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relacij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kologija, matematika, biologij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jmi in pojmovna struktur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ri pojmi: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varni odpadki, strah pred odlaganjem jedrskih odpadkov.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vi pojmi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isoko, srednje in nizko radioaktivni jedrski odpadki, razpadna dob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ksperiment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Škatla z znakom radioaktivno sevanje, v njej navadne rokavice in klešče, Geigerjev števec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ipomočk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Škatla z znakom radioaktivno sevanje, klešče, rokavice, Geigerjev števec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daktična struktura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tapa ali faz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as v minut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bilizacija (pred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rednji del učne ure (uvodni del, motivacija, NS, osvajanj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verjanje osvojenega (po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iri: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van Gerlič. Metodika pouka v fizike. Maribor, Pedagoška fakulteta, 1991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dko Istenčič. Mala enciklopedija jedrske energije. Ljubljana, Institut ˝Jožef Stefan˝, Izobraževalni center za jedrsko energijo, 2005</w:t>
      </w:r>
    </w:p>
    <w:p>
      <w:pPr>
        <w:pStyle w:val="Odstavekseznama"/>
        <w:numPr>
          <w:ilvl w:val="0"/>
          <w:numId w:val="3"/>
        </w:numPr>
        <w:rPr/>
      </w:pPr>
      <w:r>
        <w:rPr>
          <w:sz w:val="24"/>
          <w:szCs w:val="24"/>
        </w:rPr>
        <w:t xml:space="preserve">Milan Ambrožič idr. </w:t>
      </w:r>
      <w:r>
        <w:rPr>
          <w:bCs/>
          <w:sz w:val="24"/>
          <w:szCs w:val="24"/>
        </w:rPr>
        <w:t>Fizika, narava, življenje 1. Učbenik za pouk fizike v 8. razredu devetletne osnovne šole</w:t>
      </w:r>
      <w:r>
        <w:rPr>
          <w:sz w:val="24"/>
          <w:szCs w:val="24"/>
        </w:rPr>
        <w:t>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ilan Ambrožič idr. Fizika, narava, življenje 2. Učbenik za pouk fizike v 9. razredu devetletne osnovne šole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1 : fizika za 8. razred </w:t>
      </w:r>
      <w:r>
        <w:rPr>
          <w:bCs/>
          <w:sz w:val="24"/>
          <w:szCs w:val="24"/>
        </w:rPr>
        <w:t>osnovne šole. Modrijan, 2006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2 : fizika za 9. razred </w:t>
      </w:r>
      <w:r>
        <w:rPr>
          <w:bCs/>
          <w:sz w:val="24"/>
          <w:szCs w:val="24"/>
        </w:rPr>
        <w:t>osnovne šole. Modrijan, 2002</w:t>
      </w:r>
    </w:p>
    <w:p>
      <w:pPr>
        <w:pStyle w:val="Odstavekseznama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Rudolf  Kladnik. Fizika za srednješolce 1, Gibanje, sila, sn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2, Energija, DZS, 1998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3, Svet elektronov in atom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Rudolf  Kladnik. Fizika za srednješolce +1, Pot k maturi iz fizike. DZS, 1996</w:t>
      </w:r>
    </w:p>
    <w:p>
      <w:pPr>
        <w:pStyle w:val="Odstavekseznam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eb: </w:t>
      </w:r>
      <w:hyperlink r:id="rId2">
        <w:r>
          <w:rPr>
            <w:rStyle w:val="InternetLink"/>
            <w:sz w:val="24"/>
            <w:szCs w:val="24"/>
          </w:rPr>
          <w:t>http://www.nek.si/</w:t>
        </w:r>
      </w:hyperlink>
      <w:r>
        <w:rPr>
          <w:sz w:val="24"/>
          <w:szCs w:val="24"/>
        </w:rPr>
        <w:t>. Nuklearna elektrarna Krško. (24.2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r>
        <w:fldChar w:fldCharType="begin"/>
      </w:r>
      <w:r>
        <w:rPr>
          <w:rStyle w:val="InternetLink"/>
        </w:rPr>
        <w:instrText xml:space="preserve"> HYPERLINK "http://www.icjt.org/tech/faq.htm" \l "86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cjt.org/tech/faq.htm#86/</w:t>
      </w:r>
      <w:r>
        <w:rPr>
          <w:rStyle w:val="InternetLink"/>
        </w:rPr>
        <w:fldChar w:fldCharType="end"/>
      </w:r>
      <w:r>
        <w:rPr/>
        <w:t xml:space="preserve">. Vprašanja in odgovori o jedrski energiji. (24.2.2009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3">
        <w:r>
          <w:rPr>
            <w:rStyle w:val="InternetLink"/>
          </w:rPr>
          <w:t>http://www.arao.si/index.php?option=com_content&amp;task=view&amp;id=80&amp;Itemid=112</w:t>
        </w:r>
      </w:hyperlink>
      <w:r>
        <w:rPr/>
        <w:t xml:space="preserve">. </w:t>
      </w:r>
      <w:r>
        <w:rPr>
          <w:bCs/>
        </w:rPr>
        <w:t>Podatki o NSRAO in IJG pri nas</w:t>
      </w:r>
      <w:r>
        <w:rPr/>
        <w:t xml:space="preserve">. (24.2.2009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4" w:tgtFrame="_blank">
        <w:r>
          <w:rPr>
            <w:rStyle w:val="InternetLink"/>
          </w:rPr>
          <w:t>http://www.kemija.org/index.php/okolje-mainmenu40/25okoljecat/213-radioaktivnost-5-del-radioaktivni-odpadki</w:t>
        </w:r>
      </w:hyperlink>
      <w:r>
        <w:rPr/>
        <w:t>. Radioaktivni odpadki. (31.10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5">
        <w:r>
          <w:rPr>
            <w:rStyle w:val="InternetLink"/>
          </w:rPr>
          <w:t>http://library.thinkquest.org/17940/texts/java/Reaction.html</w:t>
        </w:r>
      </w:hyperlink>
      <w:r>
        <w:rPr/>
        <w:t>. Simulacija jedrske reakcije. (31.10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6" w:tgtFrame="_blank">
        <w:r>
          <w:rPr>
            <w:rStyle w:val="InternetLink"/>
          </w:rPr>
          <w:t>http://www.icjt.org/tech/software/html/fld/fld1.htm</w:t>
        </w:r>
      </w:hyperlink>
      <w:r>
        <w:rPr/>
        <w:t>. Vprašanja in odgovori o radioaktivnosti. (31.10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7">
        <w:r>
          <w:rPr>
            <w:rStyle w:val="InternetLink"/>
          </w:rPr>
          <w:t>http://sl.wikipedia.org/wiki/</w:t>
        </w:r>
      </w:hyperlink>
      <w:r>
        <w:rPr/>
        <w:t>. Spletna enciklopedija (31.10.2009)</w:t>
      </w:r>
    </w:p>
    <w:p>
      <w:pPr>
        <w:pStyle w:val="Normal"/>
        <w:numPr>
          <w:ilvl w:val="0"/>
          <w:numId w:val="5"/>
        </w:numPr>
        <w:rPr/>
      </w:pPr>
      <w:r>
        <w:rPr>
          <w:iCs/>
        </w:rPr>
        <w:t xml:space="preserve">Web: </w:t>
      </w:r>
      <w:hyperlink r:id="rId8">
        <w:r>
          <w:rPr>
            <w:rStyle w:val="InternetLink"/>
            <w:iCs/>
          </w:rPr>
          <w:t>http://www.minet.si/gradivo/egradiva/gospodarjenje_z_odpadki/HTML/1_strokovna_terminologija_o_odpadkih/nevarne_snovi_oznaujemo_z_oznakami.html</w:t>
        </w:r>
      </w:hyperlink>
      <w:r>
        <w:rPr>
          <w:iCs/>
        </w:rPr>
        <w:t>. Oznake nevarnih snovi (31.10.2009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b: </w:t>
      </w:r>
      <w:hyperlink r:id="rId9">
        <w:r>
          <w:rPr>
            <w:rStyle w:val="InternetLink"/>
          </w:rPr>
          <w:t>http://zvonko.fgg.uni-lj.si/seminarji/radiacijainclovek/radioakt.html</w:t>
        </w:r>
      </w:hyperlink>
      <w:r>
        <w:rPr/>
        <w:t>. Vplivi radiacije na človeka (31.10.2009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NOV/UČITEL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UČEN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 Uvajanj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1.1 Uvodno ponavljanje (Predtest) </w:t>
            </w:r>
          </w:p>
          <w:p>
            <w:pPr>
              <w:pStyle w:val="Odstavekseznama1"/>
              <w:ind w:left="0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br/>
              <w:t>Učitelj razdeli predteste in poda učencem napotke za reševanje predtesta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Predtest se rešuje 5 minut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Navodila za reševanje so podana na listih (predtestu).</w:t>
            </w:r>
          </w:p>
          <w:p>
            <w:pPr>
              <w:pStyle w:val="Odstavekseznama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čenec vsak sam rešuje predtest. Čas reševanja je omejen na 5 minu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 pojasni način reševanja testa, še posebej 1. vprašan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5" w:hRule="atLeast"/>
        </w:trPr>
        <w:tc>
          <w:tcPr>
            <w:tcW w:w="73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2 Motivacija in postavitev probl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93645</wp:posOffset>
                  </wp:positionH>
                  <wp:positionV relativeFrom="paragraph">
                    <wp:posOffset>128905</wp:posOffset>
                  </wp:positionV>
                  <wp:extent cx="2048510" cy="1196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847" t="21263" r="114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</w:rPr>
              <w:br/>
              <w:t>Učitelj pokaže fotografijo jedrske elektrarne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i/>
                <w:color w:val="0000FF"/>
                <w:sz w:val="20"/>
                <w:szCs w:val="20"/>
              </w:rPr>
              <w:t>(prosojnica 1)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Učitelj vpraša učenc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</w:rPr>
              <w:t xml:space="preserve">Se vam zdi pridobivanje energije </w:t>
              <w:br/>
              <w:t xml:space="preserve">z jedrsko elektrarno primerno ali ne?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</w:rPr>
              <w:br/>
              <w:t>Naštejte pozitivne in negativne posled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3 Napoved cilja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usmeri učence na glavno negativno lastnost jedrske elektrar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in predstavi temo današnje 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»Jedrski odpadki«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odgovarjajo na vprašanje učitel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Obravnava nove učne snov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Učitelj razporedi učence za delo na računalnikih in razdeli delovne liste. Učencem da navodilo, da naj v spletni brskalnik vpišejo naslov začetne spletne strani: </w:t>
            </w:r>
            <w:r>
              <w:rPr>
                <w:sz w:val="20"/>
                <w:szCs w:val="20"/>
              </w:rPr>
              <w:t>www.repnik.com/T06/</w:t>
            </w:r>
            <w:r>
              <w:rPr>
                <w:i/>
                <w:color w:val="0000FF"/>
                <w:sz w:val="20"/>
                <w:szCs w:val="20"/>
              </w:rPr>
              <w:t xml:space="preserve"> (naveden tudi na vrhu delovnega lista). Preveri, če imajo učenci začetno spletno stran naloženo</w:t>
            </w:r>
            <w:r>
              <w:rPr>
                <w:i/>
                <w:color w:val="0000FF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1 Viri nastajanja jedrskih odpadk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DELOVANJE JEDRSKE ELEKTRARNE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Učitelj da navodila za reševanje 1. naloge na delovnem listu (spletni strani). 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1 rešijo nalogo 1 na delovnem listu. Poiskati morajo, kaj je prikazano na slikah ter vpisati na delovni li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četna spletna stran (1. naloga)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7035" cy="194627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194627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FF"/>
                <w:sz w:val="20"/>
                <w:szCs w:val="20"/>
              </w:rPr>
              <w:br/>
            </w:r>
            <w:r>
              <w:rPr>
                <w:color w:val="0000FF"/>
                <w:sz w:val="20"/>
                <w:szCs w:val="20"/>
              </w:rPr>
              <w:t>VIRI NASTAJANJA JEDRSKIH ODPADKOV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i/>
                <w:color w:val="0000FF"/>
                <w:sz w:val="20"/>
                <w:szCs w:val="20"/>
              </w:rPr>
              <w:t>Učitelj da navodila za reševanje 2. naloge na delovnem listu (spletni strani).</w:t>
            </w:r>
          </w:p>
          <w:p>
            <w:pPr>
              <w:pStyle w:val="Normal"/>
              <w:ind w:right="-108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2 rešijo nalogo 2 na delovnem listu. Poiskati morajo, kaj so radioaktivni odpadki in izpolniti delovni list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2. naloga)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28720" cy="192405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19240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Učitelj zastavi učencem vprašanje:</w:t>
            </w:r>
            <w:r>
              <w:rPr>
                <w:sz w:val="20"/>
                <w:szCs w:val="20"/>
              </w:rPr>
              <w:br/>
              <w:t>Kje nastajajo jedrski odpadki?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preveri odgovore in opozori  učence, da imamo različne radioaktivne odpadke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4"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90800</wp:posOffset>
                  </wp:positionH>
                  <wp:positionV relativeFrom="paragraph">
                    <wp:posOffset>44450</wp:posOffset>
                  </wp:positionV>
                  <wp:extent cx="962660" cy="11899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98545</wp:posOffset>
                  </wp:positionH>
                  <wp:positionV relativeFrom="paragraph">
                    <wp:posOffset>44450</wp:posOffset>
                  </wp:positionV>
                  <wp:extent cx="993775" cy="11899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424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</w:rPr>
              <w:t>- visoko radioaktivni odpadki (VRAO)</w:t>
            </w:r>
          </w:p>
          <w:p>
            <w:pPr>
              <w:pStyle w:val="Normal"/>
              <w:ind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nizko in srednje radioaktivni odpadki (NSRAO)</w:t>
            </w:r>
          </w:p>
          <w:p>
            <w:pPr>
              <w:pStyle w:val="Normal"/>
              <w:ind w:right="2727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2" w:hanging="0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Visoko radioaktivni odpadki</w:t>
            </w:r>
            <w:r>
              <w:rPr>
                <w:sz w:val="20"/>
                <w:szCs w:val="20"/>
              </w:rPr>
              <w:t xml:space="preserve"> nastajajo v jedrskih elektrarnah kot izrabljeni gorivni elementi.</w:t>
            </w:r>
          </w:p>
          <w:p>
            <w:pPr>
              <w:pStyle w:val="Normal"/>
              <w:ind w:right="2727" w:hanging="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i/>
                <w:sz w:val="20"/>
                <w:szCs w:val="20"/>
                <w:u w:val="single"/>
              </w:rPr>
              <w:t>Nizko in srednje radioaktivni elementi</w:t>
            </w:r>
            <w:r>
              <w:rPr>
                <w:sz w:val="20"/>
                <w:szCs w:val="20"/>
              </w:rPr>
              <w:t xml:space="preserve"> nastajajo v jedrski elektrarni, medicini in industriji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2160" w:hanging="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97250</wp:posOffset>
                  </wp:positionH>
                  <wp:positionV relativeFrom="paragraph">
                    <wp:posOffset>59690</wp:posOffset>
                  </wp:positionV>
                  <wp:extent cx="648970" cy="638810"/>
                  <wp:effectExtent l="0" t="0" r="0" b="0"/>
                  <wp:wrapNone/>
                  <wp:docPr id="7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FF"/>
                <w:sz w:val="20"/>
                <w:szCs w:val="20"/>
              </w:rPr>
              <w:t>Eksperiment (radioaktivni odpadki):</w:t>
            </w:r>
          </w:p>
          <w:p>
            <w:pPr>
              <w:pStyle w:val="Normal"/>
              <w:ind w:right="2160" w:hanging="0"/>
              <w:jc w:val="both"/>
              <w:rPr/>
            </w:pPr>
            <w:r>
              <w:rPr>
                <w:sz w:val="20"/>
                <w:szCs w:val="20"/>
              </w:rPr>
              <w:t>Učitelj vzame iz škatle, na kateri je znak za radioaktivno sevanje, rokavice in klešče kot primer nizko radioaktivnih odpadkov, ki nastajajo v jedrski elektrarni. Učence seznani tudi z znakom za radioaktivno sevanj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poredi učence za delo na računalniki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deli delovne li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e spletni na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, če imajo učenci začetno spletno stran naložen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>Delovni list (1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sredotočijo se na glavno negativno lastnost: </w:t>
            </w:r>
            <w:r>
              <w:rPr>
                <w:b/>
                <w:i/>
                <w:sz w:val="20"/>
                <w:szCs w:val="20"/>
              </w:rPr>
              <w:t>Jedrski odpadk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Učenci dopolnijo delovni li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VRSTE RADIOAKTIVNIH ODPADKOV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color w:val="808080"/>
                <w:sz w:val="20"/>
                <w:szCs w:val="20"/>
                <w:u w:val="single"/>
              </w:rPr>
              <w:t>Delovni list (2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i/>
                <w:sz w:val="18"/>
                <w:szCs w:val="18"/>
              </w:rPr>
              <w:t>Visoki radioaktivni odpadki</w:t>
            </w:r>
            <w:r>
              <w:rPr>
                <w:sz w:val="18"/>
                <w:szCs w:val="18"/>
              </w:rPr>
              <w:t xml:space="preserve">   </w:t>
              <w:br/>
              <w:t xml:space="preserve">   (</w:t>
            </w:r>
            <w:r>
              <w:rPr>
                <w:b/>
                <w:sz w:val="18"/>
                <w:szCs w:val="18"/>
              </w:rPr>
              <w:t>VRAO</w:t>
            </w:r>
            <w:r>
              <w:rPr>
                <w:sz w:val="18"/>
                <w:szCs w:val="18"/>
              </w:rPr>
              <w:t>)</w:t>
              <w:br/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</w:rPr>
              <w:t xml:space="preserve"> Nizko radioaktivni odpadki </w:t>
              <w:br/>
              <w:t xml:space="preserve"> 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NSRAO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60960</wp:posOffset>
                  </wp:positionV>
                  <wp:extent cx="1533525" cy="104203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opazujejo predmete in se seznanjajo z vrstami radioaktivnih odpadko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2 Radioaktivno sevanje in nevarnost jedrskih odpadko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i/>
                <w:color w:val="0000FF"/>
              </w:rPr>
              <w:t xml:space="preserve">Učitelj da navodila za reševanje prvega dela 3. naloge na delovnem listu (spletni strani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naj s pomočjo začetne spletne strani in povezav pri nalogi 3 rešijo prvi del naloge 3 na delovnem listu. Poiskati morajo katere radioaktivne odpadke poznamo in izpolniti delovni lis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3. naloga, prvi del)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i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i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49015" cy="237744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015" cy="237744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i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38475</wp:posOffset>
                  </wp:positionH>
                  <wp:positionV relativeFrom="paragraph">
                    <wp:posOffset>219075</wp:posOffset>
                  </wp:positionV>
                  <wp:extent cx="1136650" cy="140652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  <w:u w:val="single"/>
                <w:lang w:val="en-US" w:eastAsia="en-US"/>
              </w:rPr>
              <w:t>Sevanje alfa:</w:t>
            </w:r>
            <w:r>
              <w:rPr>
                <w:sz w:val="20"/>
                <w:szCs w:val="20"/>
                <w:lang w:val="en-US" w:eastAsia="en-US"/>
              </w:rPr>
              <w:t xml:space="preserve"> To sevanje ima veliko energijo, vendar se ti delci v zraku ostavijo že na razdalji nekaj centimetrov. Ustavi jih tudi že list papirja. Ti delci so nevarni le, če jih vnesemo v svoje telo (preko ust ali z vdihavanjem). Ker imajo veliko energijo lahko na kratki poti uničijo precej celic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en-US" w:eastAsia="en-US"/>
              </w:rPr>
              <w:t>Sevanje beta:</w:t>
            </w:r>
            <w:r>
              <w:rPr>
                <w:sz w:val="20"/>
                <w:szCs w:val="20"/>
                <w:lang w:val="en-US" w:eastAsia="en-US"/>
              </w:rPr>
              <w:t xml:space="preserve"> So veliko bolj prodorni kot delci alfa, vendar naredijo manj škode. Zaustavi jih nekj milimetrov debela plast aluminija ali stekla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en-US" w:eastAsia="en-US"/>
              </w:rPr>
              <w:t>Sevanje gama:</w:t>
            </w:r>
            <w:r>
              <w:rPr>
                <w:sz w:val="20"/>
                <w:szCs w:val="20"/>
                <w:lang w:val="en-US" w:eastAsia="en-US"/>
              </w:rPr>
              <w:t xml:space="preserve"> Je najprodornejše sevanje. Zaustavi jih nekaj centimetrov debela plast svinca in debel beton.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i/>
                <w:color w:val="0000FF"/>
              </w:rPr>
              <w:t xml:space="preserve">Učitelj da navodila za reševanje drugega dela 3. naloge na delovnem listu (spletni strani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naj s pomočjo začetne spletne strani in povezav pri nalogi 3 rešijo drugi del naloge 3 na delovnem listu. Poiskati morajo kako radioaktivnost vpliva na človeka in s katero napravo merimo sevanje.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3. naloga, drugi del)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10330" cy="236601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330" cy="236601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Eksperiment (merjenje radioaktivnega sevanja):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38475</wp:posOffset>
                  </wp:positionH>
                  <wp:positionV relativeFrom="paragraph">
                    <wp:posOffset>10160</wp:posOffset>
                  </wp:positionV>
                  <wp:extent cx="1237615" cy="104330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Učitelj seznani učence z merjenjem radioaktivnega sevanja. Pokaže jim </w:t>
            </w:r>
            <w:r>
              <w:rPr>
                <w:b/>
                <w:i/>
                <w:sz w:val="20"/>
                <w:szCs w:val="20"/>
                <w:lang w:val="en-US" w:eastAsia="en-US"/>
              </w:rPr>
              <w:t>Geiger-Millerjev števec</w:t>
            </w:r>
            <w:r>
              <w:rPr>
                <w:sz w:val="20"/>
                <w:szCs w:val="20"/>
                <w:lang w:val="en-US" w:eastAsia="en-US"/>
              </w:rPr>
              <w:t>, s katerim izmeri radioaktivnost rokavic in klešč. Opozori jih tudi na naravno radioaktivno sevanje, ki ga zazna števec.</w:t>
            </w:r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color w:val="0000FF"/>
                <w:sz w:val="20"/>
                <w:szCs w:val="20"/>
                <w:lang w:val="en-US" w:eastAsia="en-US"/>
              </w:rPr>
              <w:t>Učitelj z učenci izmeri naravno radioaktivno sevanj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br/>
              <w:t>Radioaktivni odpadki sevaj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se seznanijo z radioaktivnimi odpadki kot snovmi, ki sevajo del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color w:val="808080"/>
                <w:sz w:val="20"/>
                <w:szCs w:val="20"/>
                <w:u w:val="single"/>
              </w:rPr>
              <w:t>Delovni list (3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dopolnijo slik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fa s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ta s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ma s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odgovorijo na vprašan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k za radioaktivnost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 korekcija rezultatov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si preberejo vprašanja pri nalogi 3.1 na delovnem listu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Posledice radioaktivnega sevanja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ci odgovorijo na vprašanje na delovnem listu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86995</wp:posOffset>
                  </wp:positionV>
                  <wp:extent cx="1468755" cy="9271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4704" r="-6" b="6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nci opazujejo eksperiment, ob katerem se seznanijo z </w:t>
            </w:r>
            <w:r>
              <w:rPr>
                <w:b/>
                <w:i/>
                <w:sz w:val="20"/>
                <w:szCs w:val="20"/>
              </w:rPr>
              <w:t>merjenjem radioaktivnega sevanj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na delovnem listu zapišejo meritev (št. delcev/minuto).</w:t>
            </w:r>
          </w:p>
        </w:tc>
      </w:tr>
      <w:tr>
        <w:trPr/>
        <w:tc>
          <w:tcPr>
            <w:tcW w:w="737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3 Shranjevanje jedrskih odpadkov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Učitelj da navodila za reševanje 4. naloge na delovnem listu (spletni strani).</w:t>
            </w:r>
          </w:p>
          <w:p>
            <w:pPr>
              <w:pStyle w:val="Normal"/>
              <w:ind w:right="-108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Učenci naj s pomočjo začetne spletne strani in povezav pri nalogi 4 rešijo nalogo 4 na delovnem listu. Poiskati morajo, kako shranjujemo različne vrste radioaktivnih odpadkov.</w:t>
            </w:r>
          </w:p>
          <w:p>
            <w:pPr>
              <w:pStyle w:val="Odstavekseznama"/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Začetna spletna stran (4. naloga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drawing>
                <wp:inline distT="0" distB="0" distL="0" distR="0">
                  <wp:extent cx="4129405" cy="190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9405" cy="190754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63140</wp:posOffset>
                  </wp:positionH>
                  <wp:positionV relativeFrom="paragraph">
                    <wp:posOffset>89535</wp:posOffset>
                  </wp:positionV>
                  <wp:extent cx="1090295" cy="134747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4555</wp:posOffset>
                  </wp:positionH>
                  <wp:positionV relativeFrom="paragraph">
                    <wp:posOffset>89535</wp:posOffset>
                  </wp:positionV>
                  <wp:extent cx="1124585" cy="134620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424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</w:rPr>
              <w:t xml:space="preserve">Učitelj seznani učence, da različne radioaktivne odpadke shranjujemo ločeno. </w:t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right="38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 odgovore in jih pomaga učencem po potrebi dopolniti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808080"/>
                <w:sz w:val="20"/>
                <w:szCs w:val="20"/>
                <w:u w:val="single"/>
              </w:rPr>
              <w:t>Delovni list (4. naloga)</w:t>
            </w:r>
          </w:p>
          <w:p>
            <w:pPr>
              <w:pStyle w:val="Normal"/>
              <w:spacing w:before="120" w:after="0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ledijo navodilom na delovnem listu ter s pomočjo povezav na začetni spletni strani poiščejo rešitev nalog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Shranjevanje radioaktivnih odpadkov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se seznanijo kako shranjujemo visoko radioaktivne odpadke in kako nizko in srednje radioaktivne odpadk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 učenci odgovorijo na zastavljeni vprašan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 korekcija rezultatov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1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</w:rPr>
              <w:t>3. Preverjanje usvojenega (potest)</w:t>
            </w:r>
            <w:r>
              <w:rPr>
                <w:i/>
                <w:color w:val="0000FF"/>
                <w:sz w:val="20"/>
                <w:szCs w:val="20"/>
              </w:rPr>
              <w:br/>
            </w:r>
          </w:p>
          <w:p>
            <w:pPr>
              <w:pStyle w:val="Odstavekseznama1"/>
              <w:ind w:left="0" w:hanging="0"/>
              <w:jc w:val="both"/>
              <w:rPr/>
            </w:pPr>
            <w:r>
              <w:rPr>
                <w:i/>
                <w:color w:val="0000FF"/>
                <w:sz w:val="20"/>
                <w:szCs w:val="20"/>
              </w:rPr>
              <w:t>Učitelj razdeli poteste in poda učencem napotke za reševanje potesta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Potest se rešuje 5 minut.</w:t>
            </w:r>
          </w:p>
          <w:p>
            <w:pPr>
              <w:pStyle w:val="Odstavekseznama1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Navodila za reševanje so podana na listih (potestu).</w:t>
            </w:r>
          </w:p>
          <w:p>
            <w:pPr>
              <w:pStyle w:val="Odstavekseznama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ci po navodilih rešujejo po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 pojasni način reševanja testa, še posebej 1. vprašanja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6"/>
      <w:gridCol w:w="7505"/>
    </w:tblGrid>
    <w:tr>
      <w:trPr>
        <w:trHeight w:val="475" w:hRule="atLeast"/>
      </w:trPr>
      <w:tc>
        <w:tcPr>
          <w:tcW w:w="1476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T06 PRIP P3</w:t>
          </w:r>
        </w:p>
      </w:tc>
      <w:tc>
        <w:tcPr>
          <w:tcW w:w="7505" w:type="dxa"/>
          <w:tcBorders/>
          <w:shd w:fill="8064A2" w:val="clea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olor w:val="FFFFFF"/>
            </w:rPr>
            <w:t>RADIOAKTIVNI ODPAD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Cs w:val="20"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InternetLink">
    <w:name w:val="Hyperlink"/>
    <w:basedOn w:val="Privzetapisavaodstavka"/>
    <w:rPr>
      <w:rFonts w:cs="Times New Roman"/>
      <w:color w:val="0000FF"/>
      <w:u w:val="single"/>
    </w:rPr>
  </w:style>
  <w:style w:type="character" w:styleId="TelobesedilaZnak">
    <w:name w:val="Telo besedila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  <w:lang w:val="hr-HR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k.si/" TargetMode="External"/><Relationship Id="rId3" Type="http://schemas.openxmlformats.org/officeDocument/2006/relationships/hyperlink" Target="http://www.arao.si/index.php?option=com_content&amp;task=view&amp;id=80&amp;Itemid=112" TargetMode="External"/><Relationship Id="rId4" Type="http://schemas.openxmlformats.org/officeDocument/2006/relationships/hyperlink" Target="http://www.kemija.org/index.php/okolje-mainmenu-40/25-okoljecat/213-radioaktivnost-5-del-radioaktivni-odpadki" TargetMode="External"/><Relationship Id="rId5" Type="http://schemas.openxmlformats.org/officeDocument/2006/relationships/hyperlink" Target="http://library.thinkquest.org/17940/texts/java/Reaction.html" TargetMode="External"/><Relationship Id="rId6" Type="http://schemas.openxmlformats.org/officeDocument/2006/relationships/hyperlink" Target="http://www.icjt.org/tech/software/html/fld/fld1.htm" TargetMode="External"/><Relationship Id="rId7" Type="http://schemas.openxmlformats.org/officeDocument/2006/relationships/hyperlink" Target="http://sl.wikipedia.org/wiki/Delec_alfa" TargetMode="External"/><Relationship Id="rId8" Type="http://schemas.openxmlformats.org/officeDocument/2006/relationships/hyperlink" Target="http://www.minet.si/gradivo/egradiva/gospodarjenje_z_odpadki/HTML/1_strokovna_terminologija_o_odpadkih/nevarne_snovi_oznaujemo_z_oznakami.html" TargetMode="External"/><Relationship Id="rId9" Type="http://schemas.openxmlformats.org/officeDocument/2006/relationships/hyperlink" Target="http://zvonko.fgg.uni-lj.si/seminarji/radiacijainclovek/radioakt.html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24:00Z</dcterms:created>
  <dc:creator>Primož</dc:creator>
  <dc:description/>
  <cp:keywords/>
  <dc:language>en-US</dc:language>
  <cp:lastModifiedBy>Matic</cp:lastModifiedBy>
  <dcterms:modified xsi:type="dcterms:W3CDTF">2011-08-11T05:47:00Z</dcterms:modified>
  <cp:revision>18</cp:revision>
  <dc:subject/>
  <dc:title/>
</cp:coreProperties>
</file>